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32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Белогорск      -      Хабаров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0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803 км.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3483"/>
        <w:gridCol w:w="4877"/>
      </w:tblGrid>
      <w:tr>
        <w:trPr>
          <w:trHeight w:val="648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1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00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огорск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76850, Амурская область, г. Белогорск, ул.Кирова, 247/1</w:t>
            </w:r>
          </w:p>
        </w:tc>
      </w:tr>
      <w:tr>
        <w:trPr>
          <w:trHeight w:val="792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00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Благовещенск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75000, Амурская область, г. Благовещенск, ул. 50 лет Октября, 44</w:t>
            </w:r>
          </w:p>
        </w:tc>
      </w:tr>
      <w:tr>
        <w:trPr>
          <w:trHeight w:val="32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900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Биробиджан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79000, ЕАО, г. Биробиджан, ул. Калинина, д. 4</w:t>
            </w:r>
          </w:p>
        </w:tc>
      </w:tr>
      <w:tr>
        <w:trPr>
          <w:trHeight w:val="655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006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Хабаровск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80022        г.        Хабаровск        г.        Хабаровск, ул. Воронежская,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19"/>
        <w:gridCol w:w="1533"/>
        <w:gridCol w:w="2332"/>
        <w:gridCol w:w="752"/>
        <w:gridCol w:w="6"/>
        <w:gridCol w:w="3867"/>
        <w:gridCol w:w="40"/>
      </w:tblGrid>
      <w:tr>
        <w:trPr>
          <w:trHeight w:val="67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елогор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ональная автомобильная дорога: «Подъезд к городу Белогорск»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-10"/>
                <w:sz w:val="28"/>
                <w:szCs w:val="28"/>
              </w:rPr>
              <w:t>-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Федеральная автомобильная дорога: «Подъезд к г. Благовещенск»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Театральная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50 лет Октября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33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Красноармейская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50 лет Октября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50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Театральная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федеральная автомобильная дорога: Подъезд к г. Благовещенск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      дорога:        «Благовещенск -Гомелевка»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    дорога:      Прогресс    - Бурея-Новобурейский»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 дорога: «Обход пгт. Бурея»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                дорога: Гомелевка-Новобурейский - Куликовка»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        дорога:        «Подъезд        к п. Ковобурейский»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 дорога общего пользования федерального значения Р-297 «Амур» - «Чита -Кевер- Свободный -Биробиджан- Хабаровск»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 дорога общего пользования регионального значения «Западный подъезд к г. Биробиджан»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Шолом-Алейхема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Димитрова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Калинина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331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491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967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7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 дорога общего пользования регионального значения «Восточный подъезд к г. Биробиджан»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 дорога общего пользования федерального значения р-297 « Амур» «Чита -Невер- Свободный - Биробиджан-Хабаровск»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Трехгорная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498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Воронежская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615"/>
        <w:gridCol w:w="3900"/>
      </w:tblGrid>
      <w:tr>
        <w:trPr>
          <w:trHeight w:val="67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40"/>
        <w:gridCol w:w="1593"/>
        <w:gridCol w:w="1534"/>
        <w:gridCol w:w="1284"/>
        <w:gridCol w:w="1910"/>
      </w:tblGrid>
      <w:tr>
        <w:trPr>
          <w:trHeight w:val="357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662" w:hRule="atLeast"/>
        </w:trPr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63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8"/>
        <w:gridCol w:w="32"/>
        <w:gridCol w:w="881"/>
        <w:gridCol w:w="774"/>
        <w:gridCol w:w="9"/>
        <w:gridCol w:w="773"/>
        <w:gridCol w:w="783"/>
        <w:gridCol w:w="907"/>
        <w:gridCol w:w="783"/>
        <w:gridCol w:w="5"/>
        <w:gridCol w:w="777"/>
        <w:gridCol w:w="979"/>
      </w:tblGrid>
      <w:tr>
        <w:trPr>
          <w:trHeight w:val="497" w:hRule="atLeast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становочного </w:t>
            </w:r>
            <w:r>
              <w:rPr>
                <w:rStyle w:val="FontStyle33"/>
                <w:rFonts w:eastAsia="Times New Roman" w:cs="Times New Roman"/>
                <w:bCs/>
                <w:iCs/>
                <w:spacing w:val="-20"/>
                <w:sz w:val="28"/>
                <w:szCs w:val="28"/>
                <w:lang w:val="ru-RU" w:eastAsia="ru-RU" w:bidi="ar-SA"/>
              </w:rPr>
              <w:t xml:space="preserve">путай 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6" w:hRule="atLeast"/>
        </w:trPr>
        <w:tc>
          <w:tcPr>
            <w:tcW w:w="2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89" w:hRule="atLeas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: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через </w:t>
            </w:r>
            <w:r>
              <w:rPr>
                <w:rStyle w:val="FontStyle37"/>
                <w:sz w:val="28"/>
                <w:szCs w:val="28"/>
              </w:rPr>
              <w:t>два дня н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0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2: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9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70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к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6"/>
        <w:gridCol w:w="883"/>
        <w:gridCol w:w="782"/>
        <w:gridCol w:w="776"/>
        <w:gridCol w:w="784"/>
        <w:gridCol w:w="909"/>
        <w:gridCol w:w="788"/>
        <w:gridCol w:w="776"/>
        <w:gridCol w:w="984"/>
      </w:tblGrid>
      <w:tr>
        <w:trPr>
          <w:trHeight w:val="489" w:hRule="atLeast"/>
        </w:trPr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8" w:hRule="atLeast"/>
        </w:trPr>
        <w:tc>
          <w:tcPr>
            <w:tcW w:w="2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86" w:hRule="atLeast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70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9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0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: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 трет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через два дня н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трет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w w:val="20"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6</Characters>
  <CharactersWithSpaces>3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4:00Z</dcterms:created>
  <dc:creator/>
  <dc:description/>
  <dc:language>en-US</dc:language>
  <cp:lastModifiedBy/>
  <dcterms:modified xsi:type="dcterms:W3CDTF">2019-02-20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